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/>
      </w:pPr>
      <w:r>
        <w:rPr/>
        <w:t>Утвержден</w:t>
      </w:r>
    </w:p>
    <w:p>
      <w:pPr>
        <w:pStyle w:val="Normal"/>
        <w:ind w:left="5580" w:hanging="0"/>
        <w:jc w:val="center"/>
        <w:rPr/>
      </w:pPr>
      <w:r>
        <w:rPr/>
        <w:t>решением Избирательной комиссии</w:t>
      </w:r>
    </w:p>
    <w:p>
      <w:pPr>
        <w:pStyle w:val="Normal"/>
        <w:ind w:left="5580" w:hanging="0"/>
        <w:jc w:val="center"/>
        <w:rPr/>
      </w:pPr>
      <w:r>
        <w:rPr/>
        <w:t>Воронежской области</w:t>
      </w:r>
    </w:p>
    <w:p>
      <w:pPr>
        <w:pStyle w:val="Normal"/>
        <w:ind w:left="5580" w:hanging="0"/>
        <w:jc w:val="center"/>
        <w:rPr/>
      </w:pPr>
      <w:r>
        <w:rPr/>
        <w:t>от «24» июня 2010 г. №  440</w:t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Normal"/>
        <w:ind w:left="5580" w:hanging="0"/>
        <w:jc w:val="center"/>
        <w:rPr/>
      </w:pPr>
      <w:r>
        <w:rPr/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й комиссии Воронежской области</w:t>
      </w:r>
    </w:p>
    <w:p>
      <w:pPr>
        <w:pStyle w:val="TextBody"/>
        <w:rPr/>
      </w:pPr>
      <w:r>
        <w:rPr/>
        <w:t xml:space="preserve">по подготовке и проведению выборов в органы местного самоуправления </w:t>
      </w:r>
    </w:p>
    <w:p>
      <w:pPr>
        <w:pStyle w:val="TextBody"/>
        <w:rPr/>
      </w:pPr>
      <w:r>
        <w:rPr/>
        <w:t>10 октября 2010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620"/>
        <w:gridCol w:w="1980"/>
        <w:gridCol w:w="113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Раздел </w:t>
            </w:r>
            <w:r>
              <w:rPr>
                <w:b/>
                <w:bCs/>
                <w:sz w:val="28"/>
                <w:lang w:val="en-US"/>
              </w:rPr>
              <w:t>I</w:t>
            </w:r>
            <w:r>
              <w:rPr>
                <w:b/>
                <w:bCs/>
                <w:sz w:val="28"/>
              </w:rPr>
              <w:t>. Оказание правовой, методической, информационной, организационно-технической помощи территориальным  и участковым избирательным комис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лендарного плана мероприятий по подготовке и проведению выборов в органы местного самоуправления 10 октября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июня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о с правительством области внести в Воронежскую областную Думу  законопроект по внесению изменений в Закон Воронежской области «Избирательный кодекс Воронежской област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3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 муниципальных образований, территориальным избирательным комиссиям в подготовке и проведении выборов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(весь пери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/>
            </w:pPr>
            <w:r>
              <w:rPr/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еминара-совещания с председателями территориальных избирательных комиссий и системными администраторами районов, в которых будут проводиться выборы в органы местного самоуправления 10 октября 2010 го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/>
            </w:pPr>
            <w:r>
              <w:rPr/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я с представителями региональных отделений политических партий по вопросам участия в выборах органов местного самоуправления, формировании избирательных комисс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  <w:p>
            <w:pPr>
              <w:pStyle w:val="Normal"/>
              <w:jc w:val="center"/>
              <w:rPr/>
            </w:pPr>
            <w:r>
              <w:rPr/>
              <w:t>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/>
            </w:pPr>
            <w:r>
              <w:rPr/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Раздел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Осуществление контроля за соблюдением избирательных прав граждан при подготовке и проведении выб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 размещение в сети Интернет сведений о назначенных выборах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азначения до 18 августа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подготовки и проведения выборов в органы местного самоуправления, в том числе в рамках постановления ЦИК РФ от 19 ноября 2008 года №138/1019-5 «О Порядке использования ГАС «Выборы» при подготовке и проведении выборов в органы местного самоуправления поселений и внесении изменений в инструкцию по размещению данных ГАС «Выборы» в сети Интерне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соответст-вии с Календарным планом  с учетом окончания сроков проведения конкрет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янин В.Е. </w:t>
            </w:r>
          </w:p>
          <w:p>
            <w:pPr>
              <w:pStyle w:val="Normal"/>
              <w:jc w:val="center"/>
              <w:rPr/>
            </w:pPr>
            <w:r>
              <w:rPr/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нков А.Е. 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выдвижения, регистрации кандидатов по выборам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 предусмот</w:t>
            </w:r>
          </w:p>
          <w:p>
            <w:pPr>
              <w:pStyle w:val="Normal"/>
              <w:jc w:val="center"/>
              <w:rPr/>
            </w:pPr>
            <w:r>
              <w:rPr/>
              <w:t>ренный Календар</w:t>
            </w:r>
          </w:p>
          <w:p>
            <w:pPr>
              <w:pStyle w:val="Normal"/>
              <w:jc w:val="center"/>
              <w:rPr/>
            </w:pPr>
            <w:r>
              <w:rPr/>
              <w:t>ным план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формирования участковых избирательных комиссий по выборам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4 сентября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существления контроля за ходом избирательных кампаний посетить ряд избирательных комиссий, организующих выборы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ок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Воронежской области председателя ТИК Лискинского района по контролю за обеспечением избирательных прав граждан при подготовке выборов гла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  <w:t>Матвеев В.П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тоговой информационной справки о результатах выборов в органы местного самоуправления 10 октября 201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0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 размещение в сети Интернет результатов выборов в органы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5:17:00Z</dcterms:created>
  <dc:creator>user09</dc:creator>
  <dc:description/>
  <dc:language>en-US</dc:language>
  <cp:lastModifiedBy>FCI</cp:lastModifiedBy>
  <cp:lastPrinted>2010-08-12T11:31:00Z</cp:lastPrinted>
  <dcterms:modified xsi:type="dcterms:W3CDTF">2010-08-12T07:45:00Z</dcterms:modified>
  <cp:revision>30</cp:revision>
  <dc:subject/>
  <dc:title>Утвержден</dc:title>
</cp:coreProperties>
</file>