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80" w:hanging="0"/>
        <w:jc w:val="center"/>
        <w:outlineLvl w:val="0"/>
        <w:rPr/>
      </w:pPr>
      <w:r>
        <w:rPr/>
        <w:t>Утверждаю</w:t>
      </w:r>
    </w:p>
    <w:p>
      <w:pPr>
        <w:pStyle w:val="Normal"/>
        <w:ind w:left="5580" w:hanging="0"/>
        <w:jc w:val="center"/>
        <w:rPr/>
      </w:pPr>
      <w:r>
        <w:rPr/>
        <w:t>Председатель</w:t>
      </w:r>
    </w:p>
    <w:p>
      <w:pPr>
        <w:pStyle w:val="Normal"/>
        <w:ind w:left="5580" w:hanging="0"/>
        <w:jc w:val="center"/>
        <w:rPr/>
      </w:pPr>
      <w:r>
        <w:rPr/>
        <w:t xml:space="preserve"> </w:t>
      </w:r>
      <w:r>
        <w:rPr/>
        <w:t>Избирательной комиссии</w:t>
      </w:r>
    </w:p>
    <w:p>
      <w:pPr>
        <w:pStyle w:val="Normal"/>
        <w:ind w:left="5580" w:hanging="0"/>
        <w:jc w:val="center"/>
        <w:rPr/>
      </w:pPr>
      <w:r>
        <w:rPr/>
        <w:t>Воронежской области</w:t>
      </w:r>
    </w:p>
    <w:p>
      <w:pPr>
        <w:pStyle w:val="Normal"/>
        <w:ind w:left="5580" w:hanging="0"/>
        <w:jc w:val="center"/>
        <w:rPr/>
      </w:pPr>
      <w:r>
        <w:rPr/>
        <w:t>___________ В.Е. Селянин</w:t>
      </w:r>
    </w:p>
    <w:p>
      <w:pPr>
        <w:pStyle w:val="Normal"/>
        <w:ind w:left="5580" w:hanging="0"/>
        <w:jc w:val="center"/>
        <w:rPr/>
      </w:pPr>
      <w:r>
        <w:rPr/>
        <w:t xml:space="preserve"> </w:t>
      </w:r>
      <w:r>
        <w:rPr/>
        <w:t xml:space="preserve">«__» января 2014 г. </w:t>
      </w:r>
    </w:p>
    <w:p>
      <w:pPr>
        <w:pStyle w:val="Heading1"/>
        <w:rPr/>
      </w:pPr>
      <w:r>
        <w:rPr/>
        <w:t>Комплекс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й комиссии Воронежской области</w:t>
      </w:r>
    </w:p>
    <w:p>
      <w:pPr>
        <w:pStyle w:val="TextBody"/>
        <w:rPr/>
      </w:pPr>
      <w:r>
        <w:rPr/>
        <w:t>по подготовке и проведению выборов губернатора Воронежской области, выборов в органы местного самоуправления 14 сентября 2014 года и подготовки к выборам депутатов Воронежской областной Думы в 2015 год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440"/>
        <w:gridCol w:w="1800"/>
        <w:gridCol w:w="14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Подготовка законодательной базы. Оказание правовой, методической, информационной, организационно-технической помощи территориальным и участковым избирательным комиссия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алендарного плана основных организационно-технических мероприятий по подготовке и проведению выборов губернатора Воронежской области и выборов в органы местного самоуправления 14 сентября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январ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япчих С.А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Закона Воронежской области «О внесении изменений в Закон Воронежской области «Избирательный кодекс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рта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аркалова И.Ю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Закона Воронежской области «Об избирательных комиссиях, комиссиях референдума Воронеж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квартал 2014 г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аркалова И.Ю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схемы избирательных округов по выборам депутатов Воронежской областной Думы в 2015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вартал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ТИК</w:t>
            </w:r>
          </w:p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ых данных о численности избирателей на территории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июля 2014 год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 15 января  2015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ТИК</w:t>
            </w:r>
          </w:p>
          <w:p>
            <w:pPr>
              <w:pStyle w:val="Normal"/>
              <w:jc w:val="center"/>
              <w:rPr/>
            </w:pPr>
            <w:r>
              <w:rPr/>
              <w:t>Стряпчих С.А.</w:t>
            </w:r>
          </w:p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Харланова З.О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дить перечень и формы документов, представляемых  кандидатами, уполно-моченными представителями избирательных объединений в ИКВО при проведении выборов губернатор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рта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акова А.Г.</w:t>
            </w:r>
          </w:p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Стряпчих С.А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7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ообщения о формировании резерва составов участковых избирательных комиссий и публикация его в СМИ и на сайте ИК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15 июн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акова А.Г.</w:t>
            </w:r>
          </w:p>
          <w:p>
            <w:pPr>
              <w:pStyle w:val="Normal"/>
              <w:jc w:val="center"/>
              <w:rPr/>
            </w:pPr>
            <w:r>
              <w:rPr/>
              <w:t>Стряпчих С.А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методических рекомендаций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сбору и оформлению подписей депутатов и глав муниципальных образований, собираемых для поддержки выдвижения кандидата на должность губернатор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 организации голосования по открепительным удостовер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ма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акова А.Г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 организации голосования: студентов, военнослужащих, избирателей с ограниченными физическими возможност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мая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аркалова И.Ю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 порядке передачи и хранении избирательных документов после проведения выборов губернатора Воронежской области и органов местного самоу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а С.К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 расходованию средств областного бюджета, выделенных на подготовку и проведение выборов губернатора Воронежской области и депутатов Воронежской областной Думы шестого созы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15 марта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балова Т.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ь инструкции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авлении, уточнении и использовании списков избирателей на выборах 14 сентября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орзакова А.Г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орядке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: </w:t>
            </w:r>
          </w:p>
          <w:p>
            <w:pPr>
              <w:pStyle w:val="Normal"/>
              <w:jc w:val="both"/>
              <w:rPr/>
            </w:pPr>
            <w:r>
              <w:rPr/>
              <w:t>- губернатора Воронежской области</w:t>
            </w:r>
          </w:p>
          <w:p>
            <w:pPr>
              <w:pStyle w:val="Normal"/>
              <w:rPr/>
            </w:pPr>
            <w:r>
              <w:rPr/>
              <w:t>-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феврал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 Н.А.</w:t>
            </w:r>
          </w:p>
          <w:p>
            <w:pPr>
              <w:pStyle w:val="Normal"/>
              <w:jc w:val="center"/>
              <w:rPr/>
            </w:pPr>
            <w:r>
              <w:rPr/>
              <w:t>Агибалова Т.В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рядке и формах учета и отчетности кандидатов, избирательных объединений о поступлении средств в избирательный фонд и расходования этих средств при проведении выборов губернатора Воронежской област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8 февраля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ева Н.А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порядке открытия и ведения счетов, учете отчетности и перечислении денежных средств выделенных ИКВО, ИКМО и другим избирательным комисси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я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ибалова Т.В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ламент перевода ГАС «Выборы» в режим подготовки и проведения выборов губернатора Воронежской области 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июня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Харланова З.О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АС «Выборы» при проведении выборов губернатора Воронежской области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мая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акова А.Г.</w:t>
            </w:r>
          </w:p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ь образцы и формы избирательных документов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дить текст, число открепительных удостоверений, форму реестра выдачи открепительных удостоверений на выборах губернатора Воронеж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л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акова А.Г.</w:t>
            </w:r>
          </w:p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ы протоколов и сводных таблиц участковой, территориальной избиратель-ных комиссий об итогах голосования при проведении выборов губернатора Воронеж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июн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писок формализованных показателей для применения ГАС «Выборы» при проведении выборов 14 сентября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июня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Харланова З.О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проект Рабочего блокнота участковой избирательной комиссии по выборам губернатор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31 марта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редседатели ТИК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Рабочих блокнотов членов УИК по выборам губернатора Воронеж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июня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Перегон Е.А.</w:t>
            </w:r>
          </w:p>
          <w:p>
            <w:pPr>
              <w:pStyle w:val="Normal"/>
              <w:jc w:val="center"/>
              <w:rPr/>
            </w:pPr>
            <w:r>
              <w:rPr/>
              <w:t>Уланов С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образц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достоверение уполномоченного представителя кандидата на должность губернатора Воронежской области; </w:t>
            </w:r>
          </w:p>
          <w:p>
            <w:pPr>
              <w:pStyle w:val="Normal"/>
              <w:rPr/>
            </w:pPr>
            <w:r>
              <w:rPr/>
              <w:t xml:space="preserve">- удостоверение зарегистрированного кандидата на должность губернатора Воронежской области; </w:t>
            </w:r>
          </w:p>
          <w:p>
            <w:pPr>
              <w:pStyle w:val="Normal"/>
              <w:rPr/>
            </w:pPr>
            <w:r>
              <w:rPr/>
              <w:t>- доверенного лица;</w:t>
            </w:r>
          </w:p>
          <w:p>
            <w:pPr>
              <w:pStyle w:val="Normal"/>
              <w:jc w:val="both"/>
              <w:rPr/>
            </w:pPr>
            <w:r>
              <w:rPr/>
              <w:t>- удостоверение об избрании губернатором Воронеж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- нагрудного знака наблюдател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кты приема документов о выдвижении и регистрации; </w:t>
            </w:r>
          </w:p>
          <w:p>
            <w:pPr>
              <w:pStyle w:val="Normal"/>
              <w:jc w:val="both"/>
              <w:rPr/>
            </w:pPr>
            <w:r>
              <w:rPr/>
              <w:t>- акт о передаче списка избирателей из ТИК в УИ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акт о приеме и передачи открепительных удостоверений; </w:t>
            </w:r>
          </w:p>
          <w:p>
            <w:pPr>
              <w:pStyle w:val="Normal"/>
              <w:jc w:val="both"/>
              <w:rPr/>
            </w:pPr>
            <w:r>
              <w:rPr/>
              <w:t>- акт о приеме и передачи избирательных бюллетен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феврал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акова А.Г.</w:t>
            </w:r>
          </w:p>
          <w:p>
            <w:pPr>
              <w:pStyle w:val="Normal"/>
              <w:jc w:val="center"/>
              <w:rPr/>
            </w:pPr>
            <w:r>
              <w:rPr/>
              <w:t>Стряпчих С.А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ъяснения о порядке голос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н А.Е.</w:t>
            </w:r>
          </w:p>
          <w:p>
            <w:pPr>
              <w:pStyle w:val="Normal"/>
              <w:jc w:val="center"/>
              <w:rPr/>
            </w:pPr>
            <w:r>
              <w:rPr/>
              <w:t>Уланов С.И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лашения на выбо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ма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н А.Е.</w:t>
            </w:r>
          </w:p>
          <w:p>
            <w:pPr>
              <w:pStyle w:val="Normal"/>
              <w:jc w:val="center"/>
              <w:rPr/>
            </w:pPr>
            <w:r>
              <w:rPr/>
              <w:t>Уланов С.И.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Черепухин В.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нк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явления о голосовании вне помещения для голосов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явления на выдачу открепительных удостовере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аявления для голосования по месту пребывания студентов, проживающих в общежития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июля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н Е.А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Уланов  С.И.</w:t>
            </w:r>
          </w:p>
          <w:p>
            <w:pPr>
              <w:pStyle w:val="Normal"/>
              <w:jc w:val="center"/>
              <w:rPr/>
            </w:pPr>
            <w:r>
              <w:rPr/>
              <w:t>БарабановА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нки открепительных удостоверен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июл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н А.Е.</w:t>
            </w:r>
          </w:p>
          <w:p>
            <w:pPr>
              <w:pStyle w:val="Normal"/>
              <w:jc w:val="center"/>
              <w:rPr/>
            </w:pPr>
            <w:r>
              <w:rPr/>
              <w:t>Уланов С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документов по организации торгов (по отдельному план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Н.А.</w:t>
            </w:r>
          </w:p>
          <w:p>
            <w:pPr>
              <w:pStyle w:val="Normal"/>
              <w:jc w:val="center"/>
              <w:rPr/>
            </w:pPr>
            <w:r>
              <w:rPr/>
              <w:t>Локтева Н.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здать при ИКВО рабочие группы</w:t>
            </w:r>
            <w:r>
              <w:rPr/>
              <w:t>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риему и проверке документов,   подписей депутатов и глав муниципальных образований, собираемых для поддержки выдвижения кандидата на должность губернатора Воронежской области 14 сентября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июн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Т.А.</w:t>
            </w:r>
          </w:p>
          <w:p>
            <w:pPr>
              <w:pStyle w:val="Normal"/>
              <w:jc w:val="center"/>
              <w:rPr/>
            </w:pPr>
            <w:r>
              <w:rPr/>
              <w:t>Стряпчих С.А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нформационным спорам и иным вопросам информационного обеспечения выб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июн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ыгин Д.А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рассмотрению жалоб (заявлений), обращений избир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июн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аркалова И.Ю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вести семинары – совещания по вопросам подготовки и проведения выборов губернатора Воронежской области и органов местного самоуправления 14 сентября 2014 года, а также обучение участников избирательного процесса и тренировок </w:t>
            </w:r>
            <w:r>
              <w:rPr>
                <w:b/>
              </w:rPr>
              <w:t xml:space="preserve">по использованию ГАС «Выборы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редставителями региональных отделений политических пар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марта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  <w:p>
            <w:pPr>
              <w:pStyle w:val="Normal"/>
              <w:jc w:val="center"/>
              <w:rPr/>
            </w:pPr>
            <w:r>
              <w:rPr/>
              <w:t>Локтева Н.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редставителям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ма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руководителями ТИК и руководителями аппаратов администраций муниципальных район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0 июня 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аркалова И.Ю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руководителями ТИК по результатам выборов 14 сентября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</w:t>
            </w:r>
          </w:p>
          <w:p>
            <w:pPr>
              <w:pStyle w:val="Normal"/>
              <w:jc w:val="center"/>
              <w:rPr/>
            </w:pPr>
            <w:r>
              <w:rPr/>
              <w:t>2014 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редседателями, бухгалтерами и системными администраторами ТИК по результатам избирательных кампаний 2014 года и о задачах на предстоящие выборы 2015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декабря 2015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х общесистемных тренировок по использованию ГАС «Выборы» при подготовке к проведению выборов 14 сентября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 сентябрь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Харланова З.О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одготовку и проведение «Дня молодого избирател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 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н Е.А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запись  материалов для дистанционного обучения организаторов выборов и других организаторов избирательного процесса (по отдельному плану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3 года</w:t>
            </w:r>
          </w:p>
          <w:p>
            <w:pPr>
              <w:pStyle w:val="Normal"/>
              <w:jc w:val="center"/>
              <w:rPr/>
            </w:pPr>
            <w:r>
              <w:rPr/>
              <w:t>Январь-май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гибалова Т.В. </w:t>
            </w:r>
          </w:p>
          <w:p>
            <w:pPr>
              <w:pStyle w:val="Normal"/>
              <w:jc w:val="center"/>
              <w:rPr/>
            </w:pPr>
            <w:r>
              <w:rPr/>
              <w:t>Харланова З.О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аркалова И.Ю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естов для тестирования членов УИК после завершения дистанционного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1 мая 2014 г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ерегон Е.А.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 xml:space="preserve">Баркалова И.Ю. </w:t>
            </w: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результатам дистанционного обучения  провести тестирование членов УИ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– июнь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и ТИК</w:t>
            </w:r>
          </w:p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лекторного совещания с председателями избирательных комиссий и организаторами выборов 14 сентября 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сентября 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ить перечень и приобрести для нужд избирательных комиссий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целярские товары (ручки, бумага и т.д.)</w:t>
            </w:r>
          </w:p>
          <w:p>
            <w:pPr>
              <w:pStyle w:val="Normal"/>
              <w:jc w:val="both"/>
              <w:rPr/>
            </w:pPr>
            <w:r>
              <w:rPr/>
              <w:t>Ручки - 33000 шт.</w:t>
            </w:r>
          </w:p>
          <w:p>
            <w:pPr>
              <w:pStyle w:val="Normal"/>
              <w:jc w:val="both"/>
              <w:rPr/>
            </w:pPr>
            <w:r>
              <w:rPr/>
              <w:t>Бумага А4 - 1900 пачек.</w:t>
            </w:r>
          </w:p>
          <w:p>
            <w:pPr>
              <w:pStyle w:val="Normal"/>
              <w:jc w:val="both"/>
              <w:rPr/>
            </w:pPr>
            <w:r>
              <w:rPr/>
              <w:t>Бумага А3 – 450 паче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вгуста 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Н.А.</w:t>
            </w:r>
          </w:p>
          <w:p>
            <w:pPr>
              <w:pStyle w:val="Normal"/>
              <w:jc w:val="center"/>
              <w:rPr/>
            </w:pPr>
            <w:r>
              <w:rPr/>
              <w:t>Уланов С.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логическое оборудование (кабины для тайного голосования, ящики для голосования и др.), атрибуты с государственной символи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вгуста 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Н.А.</w:t>
            </w:r>
          </w:p>
          <w:p>
            <w:pPr>
              <w:pStyle w:val="Normal"/>
              <w:jc w:val="center"/>
              <w:rPr/>
            </w:pPr>
            <w:r>
              <w:rPr/>
              <w:t>Уланов С.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вениры для впервые голосующих избир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вгуста 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ева Н.А.</w:t>
            </w:r>
          </w:p>
          <w:p>
            <w:pPr>
              <w:pStyle w:val="Normal"/>
              <w:jc w:val="center"/>
              <w:rPr/>
            </w:pPr>
            <w:r>
              <w:rPr/>
              <w:t>Уланов С.И.</w:t>
            </w:r>
          </w:p>
          <w:p>
            <w:pPr>
              <w:pStyle w:val="Normal"/>
              <w:jc w:val="center"/>
              <w:rPr/>
            </w:pPr>
            <w:r>
              <w:rPr/>
              <w:t>Перегон Е.А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каты – календари по выборам губернатора Воронежской области и выборов в органы местного самоуправления 14 сентября 2014 год:</w:t>
            </w:r>
          </w:p>
          <w:p>
            <w:pPr>
              <w:pStyle w:val="Normal"/>
              <w:jc w:val="both"/>
              <w:rPr/>
            </w:pPr>
            <w:r>
              <w:rPr/>
              <w:t>- А4 – 20000 шт.</w:t>
            </w:r>
          </w:p>
          <w:p>
            <w:pPr>
              <w:pStyle w:val="Normal"/>
              <w:jc w:val="both"/>
              <w:rPr/>
            </w:pPr>
            <w:r>
              <w:rPr/>
              <w:t>- А3 - 10000 шт.</w:t>
            </w:r>
          </w:p>
          <w:p>
            <w:pPr>
              <w:pStyle w:val="Normal"/>
              <w:jc w:val="both"/>
              <w:rPr/>
            </w:pPr>
            <w:r>
              <w:rPr/>
              <w:t>- А2 – 1000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 1 июля 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н Е.А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арабанов А.И.</w:t>
            </w:r>
          </w:p>
          <w:p>
            <w:pPr>
              <w:pStyle w:val="Normal"/>
              <w:jc w:val="center"/>
              <w:rPr/>
            </w:pPr>
            <w:r>
              <w:rPr/>
              <w:t>Уланов С.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ечатать для слабовидящих крупными буквами: </w:t>
            </w:r>
          </w:p>
          <w:p>
            <w:pPr>
              <w:pStyle w:val="Normal"/>
              <w:jc w:val="both"/>
              <w:rPr/>
            </w:pPr>
            <w:r>
              <w:rPr/>
              <w:t>7.5.1. Информацию о порядке заполнения избирательного бюллетеня и голосования на выборах губернатора Воронежской обла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5.2. Информацию о кандидатах на должность губернатора Воронежской области. </w:t>
            </w:r>
          </w:p>
          <w:p>
            <w:pPr>
              <w:pStyle w:val="Normal"/>
              <w:jc w:val="both"/>
              <w:rPr/>
            </w:pPr>
            <w:r>
              <w:rPr/>
              <w:t>7.5.3. Памятка о порядке голосования избирателей, являющихся инвалидами, на выборах губернатора Воронежской обла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августа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япчих С.А.</w:t>
            </w:r>
          </w:p>
          <w:p>
            <w:pPr>
              <w:pStyle w:val="Normal"/>
              <w:jc w:val="center"/>
              <w:rPr/>
            </w:pPr>
            <w:r>
              <w:rPr/>
              <w:t>Борзакова А.Г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ить трафареты для голосования слабовидящих  40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вгуста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анов С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ендари с символикой ИКВО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рманные 16000 ш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лендари – домики 3200 ш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алендари форматом А-2 – 1000 ш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вартальные - 35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, ноябрь 2014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н Е.А</w:t>
            </w:r>
          </w:p>
          <w:p>
            <w:pPr>
              <w:pStyle w:val="Normal"/>
              <w:jc w:val="center"/>
              <w:rPr/>
            </w:pPr>
            <w:r>
              <w:rPr/>
              <w:t>Уланов С,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ть в количестве 2000 экземпляров Закон Воронежской области «Избирательный кодекс Воронежской области» с принятыми изменениями и дополнения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июн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анов С.И. 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листовки с биографическими данными кандидатов на должность губернатора Воронежской области и сведений об их доходах и имущест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вгуста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Перегон  Е.А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для участковых избирательных комиссий протоколов об итогах голосования по выборам губернатор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вгуста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Уланов С.И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арабанов А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готовление увеличенных форм протоколов участковых избирательных комиссий об итогах голосования по выборам губернатора Воронеж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вгуста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акова А.Г.</w:t>
            </w:r>
          </w:p>
          <w:p>
            <w:pPr>
              <w:pStyle w:val="Normal"/>
              <w:jc w:val="center"/>
              <w:rPr/>
            </w:pPr>
            <w:r>
              <w:rPr/>
              <w:t>Уланов С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ить разъяснения о порядке голосования </w:t>
            </w:r>
          </w:p>
          <w:p>
            <w:pPr>
              <w:pStyle w:val="Normal"/>
              <w:jc w:val="both"/>
              <w:rPr/>
            </w:pPr>
            <w:r>
              <w:rPr/>
              <w:t>А3-6000 экз.</w:t>
            </w:r>
          </w:p>
          <w:p>
            <w:pPr>
              <w:pStyle w:val="Normal"/>
              <w:jc w:val="both"/>
              <w:rPr/>
            </w:pPr>
            <w:r>
              <w:rPr/>
              <w:t>А4-12000 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вгуста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н Е.А.</w:t>
            </w:r>
          </w:p>
          <w:p>
            <w:pPr>
              <w:pStyle w:val="Normal"/>
              <w:jc w:val="center"/>
              <w:rPr/>
            </w:pPr>
            <w:r>
              <w:rPr/>
              <w:t>Уланов С.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бланки заявлений о голосовании вне помещения избирательного участка</w:t>
            </w:r>
          </w:p>
          <w:p>
            <w:pPr>
              <w:pStyle w:val="Normal"/>
              <w:jc w:val="both"/>
              <w:rPr/>
            </w:pPr>
            <w:r>
              <w:rPr/>
              <w:t>А5 – 160000 эк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августа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н Е.А.</w:t>
            </w:r>
          </w:p>
          <w:p>
            <w:pPr>
              <w:pStyle w:val="Normal"/>
              <w:jc w:val="center"/>
              <w:rPr/>
            </w:pPr>
            <w:r>
              <w:rPr/>
              <w:t>Уланов С.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8. Раздел 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. Осуществление контроля за соблюдением избирательных прав граждан РФ при подготовке и проведении выбор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и размещение в сети «Интернет» сведений о назначенных выборах губернатора Воронежской области  и выборах в 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день опубликов. решения  о назначении выб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Харланова З.О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и размещение в сети «Интернет» схемы избирательных округов по выборам депутатов Воронежской областной Думы шестого созы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утверждения областной Дум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Харланова З.О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выдвижения, регистрации кандидатов по  выборам губернатора Воронежской области и в органы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, предусм.</w:t>
            </w:r>
          </w:p>
          <w:p>
            <w:pPr>
              <w:pStyle w:val="Normal"/>
              <w:jc w:val="center"/>
              <w:rPr/>
            </w:pPr>
            <w:r>
              <w:rPr/>
              <w:t>Календ.</w:t>
            </w:r>
          </w:p>
          <w:p>
            <w:pPr>
              <w:pStyle w:val="Normal"/>
              <w:jc w:val="center"/>
              <w:rPr/>
            </w:pPr>
            <w:r>
              <w:rPr/>
              <w:t>пла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япчих С.А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я жалоб на решения и действия (бездействие) избирательных комиссий и их должностны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зак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группа по рассмотр. жалоб (заявл.), Селянин В.Е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ях ИКВО председателей ТИК и других организаторов выборов о ходе подготовки к выборам 14 сентября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избирательной камп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представителей ИКВО в районы области  для контроля и содействия в подготовки помещений для голосования к проведению выборов 14 сентября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 сентября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Раздел </w:t>
            </w: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. Анализ итогов избирательных кампа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и о предварительных результатах выборов губернатор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ентября</w:t>
            </w:r>
          </w:p>
          <w:p>
            <w:pPr>
              <w:pStyle w:val="Normal"/>
              <w:jc w:val="center"/>
              <w:rPr/>
            </w:pPr>
            <w:r>
              <w:rPr/>
              <w:t>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Стряпчих С.А.</w:t>
            </w:r>
          </w:p>
          <w:p>
            <w:pPr>
              <w:pStyle w:val="Normal"/>
              <w:jc w:val="center"/>
              <w:rPr/>
            </w:pPr>
            <w:r>
              <w:rPr/>
              <w:t>Харланова З.О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ие на заседании ИКВО: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жалобах (заявлениях), поступивших в ИКВО в день голосования по выборам губернатора Воронеж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сентябр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Баркалова И.Ю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 установлении общих результатов выборов губернатора Воронеж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сентябр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япчих С.А.</w:t>
            </w:r>
          </w:p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результатах использования избирательных бюллетеней для голосования и открепительных удостоверений при проведении выборов губернатора Воронеж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 сентябр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япчих С.А.</w:t>
            </w:r>
          </w:p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Борзакова А.Н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б итогах выборов в органы местного самоуправления 14 сентября 2014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сентябр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япчих С.А.</w:t>
            </w:r>
          </w:p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Харланова З.О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выпуску очередного номера тематического сборника «Выборы губернатора Воронежской области 14 сентября 2014 года» (электоральная статистик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 201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гон Е.А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/>
            </w:pPr>
            <w:r>
              <w:rPr/>
              <w:t>Панков А.Е.</w:t>
            </w:r>
          </w:p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ие и размещение в сети Интернет результатов выборов губернатора Воронежской област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ле опублико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ов выбор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 А.А.</w:t>
            </w:r>
          </w:p>
          <w:p>
            <w:pPr>
              <w:pStyle w:val="Normal"/>
              <w:jc w:val="center"/>
              <w:rPr/>
            </w:pPr>
            <w:r>
              <w:rPr/>
              <w:t>Харланова З.О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Черепухин В.И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учение удостоверения об избрании губернатора Воронежской обла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янин В.Е.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10"/>
        </w:tabs>
        <w:ind w:left="810" w:hanging="45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0:12:00Z</dcterms:created>
  <dc:creator>user09</dc:creator>
  <dc:description/>
  <cp:keywords/>
  <dc:language>en-US</dc:language>
  <cp:lastModifiedBy>adminr36</cp:lastModifiedBy>
  <cp:lastPrinted>2014-01-28T14:58:00Z</cp:lastPrinted>
  <dcterms:modified xsi:type="dcterms:W3CDTF">2014-01-29T06:29:00Z</dcterms:modified>
  <cp:revision>111</cp:revision>
  <dc:subject/>
  <dc:title>Утвержден</dc:title>
</cp:coreProperties>
</file>