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6371"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ТВЕРЖДЕН</w:t>
      </w:r>
    </w:p>
    <w:p>
      <w:pPr>
        <w:pStyle w:val="ConsPlusNonformat"/>
        <w:widowControl/>
        <w:ind w:left="6371"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ением Избирательной</w:t>
      </w:r>
    </w:p>
    <w:p>
      <w:pPr>
        <w:pStyle w:val="ConsPlusNonformat"/>
        <w:widowControl/>
        <w:ind w:left="6371"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иссии Воронежской области</w:t>
      </w:r>
    </w:p>
    <w:p>
      <w:pPr>
        <w:pStyle w:val="ConsPlusNonformat"/>
        <w:widowControl/>
        <w:ind w:left="6371"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 «28» декабря 2011 г. № 26/137-5</w:t>
      </w:r>
    </w:p>
    <w:p>
      <w:pPr>
        <w:pStyle w:val="ConsPlusNonformat"/>
        <w:widowControl/>
        <w:ind w:left="6371"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</w:rPr>
        <w:t>Комплекс мероприят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</w:rPr>
        <w:t>Избирательной комиссии Воронеж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</w:rPr>
        <w:t>по подготовке и проведению выборов Президента Российской Федерации</w:t>
      </w:r>
    </w:p>
    <w:p>
      <w:pPr>
        <w:pStyle w:val="ConsPlusNonformat"/>
        <w:widowControl/>
        <w:jc w:val="center"/>
        <w:rPr/>
      </w:pPr>
      <w:r>
        <w:rPr/>
        <w:t xml:space="preserve"> </w:t>
      </w:r>
      <w:r>
        <w:rPr/>
        <w:t xml:space="preserve">и органов местного самоуправления </w:t>
        <w:br/>
        <w:t>4 марта 2012 года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3060"/>
        <w:gridCol w:w="288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Оказание правовой, методической, информационной, организационно-технической помощи территориальным и участковым избирательным комиссия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рганами местного самоуправления, заинтересованными ведомствами, провести инвентаризацию избирательных участков и разработать мероприятия по приведению их в соответствие с требованиями  закона</w:t>
              <w:b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еречень и количество необходимого оборудования для избирательных участков (кабины для голосования, ящики стационарные и переносные для голосования, сейфы, стенды для информации, печати и т.д.) и направить заявку в областную избирательную комисс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и ТИК, </w:t>
            </w:r>
          </w:p>
          <w:p>
            <w:pPr>
              <w:pStyle w:val="Normal"/>
              <w:rPr/>
            </w:pPr>
            <w:r>
              <w:rPr/>
              <w:t>Лыкова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региональными, местными отделениями политических партий определить резерв кадров для работы в составе участковых избирательных комисс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января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center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верки регистрации (учета) избирателей  Регистра избирателей с органами регистрационного учета и ежеквартально,  в соответствии с Положением, передавать территориальный фрагмент Регистра в ИК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е администраторы ТИК, Харланова З.О.,</w:t>
            </w:r>
          </w:p>
          <w:p>
            <w:pPr>
              <w:pStyle w:val="Normal"/>
              <w:rPr/>
            </w:pPr>
            <w:r>
              <w:rPr/>
              <w:t xml:space="preserve">Алексеев А.А., </w:t>
            </w:r>
          </w:p>
          <w:p>
            <w:pPr>
              <w:pStyle w:val="Normal"/>
              <w:rPr/>
            </w:pPr>
            <w:r>
              <w:rPr/>
              <w:t>Стряпчих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одготовку фрагментов ГАС «Выборы» в соответствии с Типовым планом подготовки и использования ГАС «Выборы» при проведении выборов Президента Российской Федерации и органов местного само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анова З.О.</w:t>
            </w:r>
          </w:p>
          <w:p>
            <w:pPr>
              <w:pStyle w:val="Normal"/>
              <w:rPr/>
            </w:pPr>
            <w:r>
              <w:rPr/>
              <w:t>Алексеев А.А.</w:t>
            </w:r>
          </w:p>
          <w:p>
            <w:pPr>
              <w:pStyle w:val="Normal"/>
              <w:rPr/>
            </w:pPr>
            <w:r>
              <w:rPr/>
              <w:t>Стряпчих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 соответствии с графиком, утвержденным ФЦИ при ЦИК РФ, проводить общесистемные трениро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 ФЦ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е администраторы ТИК,</w:t>
            </w:r>
          </w:p>
          <w:p>
            <w:pPr>
              <w:pStyle w:val="Normal"/>
              <w:rPr/>
            </w:pPr>
            <w:r>
              <w:rPr/>
              <w:t>Харланова З.О.,</w:t>
            </w:r>
          </w:p>
          <w:p>
            <w:pPr>
              <w:pStyle w:val="Normal"/>
              <w:rPr/>
            </w:pPr>
            <w:r>
              <w:rPr/>
              <w:t>Алексеев А.А.,</w:t>
            </w:r>
          </w:p>
          <w:p>
            <w:pPr>
              <w:pStyle w:val="Normal"/>
              <w:rPr/>
            </w:pPr>
            <w:r>
              <w:rPr/>
              <w:t>Стряпчих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о каждому району определить количество впервые голосующих избирателей (рожденных в период с 15.12.1993г. по 4.03.1994г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 15 января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е администраторы ТИК</w:t>
            </w:r>
          </w:p>
          <w:p>
            <w:pPr>
              <w:pStyle w:val="Normal"/>
              <w:rPr/>
            </w:pPr>
            <w:r>
              <w:rPr/>
              <w:t>Харланова З.О.</w:t>
            </w:r>
          </w:p>
          <w:p>
            <w:pPr>
              <w:pStyle w:val="Normal"/>
              <w:rPr/>
            </w:pPr>
            <w:r>
              <w:rPr/>
              <w:t>Алексеев А.А.</w:t>
            </w:r>
          </w:p>
          <w:p>
            <w:pPr>
              <w:pStyle w:val="Normal"/>
              <w:rPr/>
            </w:pPr>
            <w:r>
              <w:rPr/>
              <w:t>Стряпчих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елях  обеспечения избирательных прав граждан Российской Федерации, являющихся инвалидами, лицами с ограниченными физическими возможностями: </w:t>
            </w:r>
          </w:p>
          <w:p>
            <w:pPr>
              <w:pStyle w:val="Normal"/>
              <w:rPr/>
            </w:pPr>
            <w:r>
              <w:rPr/>
              <w:t>8.1. По каждому избирательному участку составить список указанной группы лиц;</w:t>
            </w:r>
          </w:p>
          <w:p>
            <w:pPr>
              <w:pStyle w:val="Normal"/>
              <w:rPr/>
            </w:pPr>
            <w:r>
              <w:rPr/>
              <w:t>8.2. От желающих принять участие в выборах, но не имеющих возможность посетить избирательный участок, собрать заявления о голосовании вне помещения для голосования;</w:t>
            </w:r>
          </w:p>
          <w:p>
            <w:pPr>
              <w:pStyle w:val="Normal"/>
              <w:rPr/>
            </w:pPr>
            <w:r>
              <w:rPr/>
              <w:t>8.3. Инвалидов, которые в день голосования не будут находиться по месту жительства и не смогут прибыть на избирательный участок, где они включены в списки избирателей, обеспечить открепительными удостоверениями и организовать их голосование на том избирательном участке, на котором они будут находиться в день голосования;</w:t>
            </w:r>
          </w:p>
          <w:p>
            <w:pPr>
              <w:pStyle w:val="Normal"/>
              <w:rPr/>
            </w:pPr>
            <w:r>
              <w:rPr/>
              <w:t>8.4. На избирательных участках, на которых предполагается участие в голосовании слепых и слабовидящих избирателей, разместить информацию о кандидатах в Президенты Российский Федерации, о порядке заполнения избирательного бюллетеня, выполненную крупным шриф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февраля 2012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марта 2012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роки установленные закон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февраля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К рай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ковые избирательные комиссии (УИ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КВО, </w:t>
            </w:r>
          </w:p>
          <w:p>
            <w:pPr>
              <w:pStyle w:val="Normal"/>
              <w:rPr/>
            </w:pPr>
            <w:r>
              <w:rPr/>
              <w:t xml:space="preserve">ТИК, </w:t>
            </w:r>
          </w:p>
          <w:p>
            <w:pPr>
              <w:pStyle w:val="Normal"/>
              <w:rPr/>
            </w:pPr>
            <w:r>
              <w:rPr/>
              <w:t>У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center"/>
              <w:rPr/>
            </w:pPr>
            <w:r>
              <w:rPr/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еспечения избирательных прав граждан, обучающихся на очной форме обучения и зарегистрированных по месту пребывания в общежитиях (по месту нахождения образовательного учреждения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1.Провести с руководителя ми высших учебных заведений и учреждений среднего профессионального образования , председателями студенческих городков совещания по вопросу организации голосования на выборах Президента Российской Федерации</w:t>
            </w:r>
          </w:p>
          <w:p>
            <w:pPr>
              <w:pStyle w:val="Normal"/>
              <w:rPr/>
            </w:pPr>
            <w:r>
              <w:rPr/>
              <w:t>9.2. Обеспечить через ГАС «Выборы» передачу сведений о студентах, желающих голосовать по месту пребывания, в ТИК по месту их постоянного жительства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января 2012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поступления сведений (не позднее 1 марта 2012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и ТИК</w:t>
            </w:r>
          </w:p>
          <w:p>
            <w:pPr>
              <w:pStyle w:val="Normal"/>
              <w:rPr/>
            </w:pPr>
            <w:r>
              <w:rPr/>
              <w:t>Руководители ИК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и, системные администраторы ТИК, </w:t>
            </w:r>
          </w:p>
          <w:p>
            <w:pPr>
              <w:pStyle w:val="Normal"/>
              <w:rPr/>
            </w:pPr>
            <w:r>
              <w:rPr/>
              <w:t>Харланова З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Методические рекомендации, инструкции, плакаты и другая печатная проду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и напечатать увеличенную форму протокола участковой избирательной комиссии по выборам Президента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 января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 А.Е.,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увеличенную форму сводной таблицы ИКВО по выборам Президента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февраля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 А.Е.,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формы следующих документов (для передаче из ИКВО в ТИКи):</w:t>
            </w:r>
          </w:p>
          <w:p>
            <w:pPr>
              <w:pStyle w:val="Normal"/>
              <w:rPr/>
            </w:pPr>
            <w:r>
              <w:rPr/>
              <w:t>12.1. Акты о приеме и передаче избирательных бюллетен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2. Акты о приеме и передаче марок для избирательных бюллетен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3. Акты о приеме и передаче открепительных удостоверен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4. Приглашения на выборы (изготавливает в полном объеме ИКВО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5. Заявление о выдаче открепительного удостовер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.6. Формы протоколов УИК и ТИК об итогах голосования на выборах Президента Российской Федер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января 2012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января 2012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9 декабря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января 2012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января 2012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февраля 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нков А.Е., 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  <w:p>
            <w:pPr>
              <w:pStyle w:val="Normal"/>
              <w:rPr/>
            </w:pPr>
            <w:r>
              <w:rPr/>
              <w:t>Панков А.Е.,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  <w:p>
            <w:pPr>
              <w:pStyle w:val="Normal"/>
              <w:rPr/>
            </w:pPr>
            <w:r>
              <w:rPr/>
              <w:t>Панков А.Е.,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  <w:p>
            <w:pPr>
              <w:pStyle w:val="Normal"/>
              <w:rPr/>
            </w:pPr>
            <w:r>
              <w:rPr/>
              <w:t xml:space="preserve">Черепухин В.И., 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  <w:p>
            <w:pPr>
              <w:pStyle w:val="Normal"/>
              <w:rPr/>
            </w:pPr>
            <w:r>
              <w:rPr/>
              <w:t xml:space="preserve">Панков А.Е., 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ков А.Е.,</w:t>
            </w:r>
          </w:p>
          <w:p>
            <w:pPr>
              <w:pStyle w:val="Normal"/>
              <w:rPr/>
            </w:pPr>
            <w:r>
              <w:rPr/>
              <w:t>Алексеев А.А.,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еречень документов, передаваемых из ТИК в ИК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 января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 А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лакаты-календари по выборам Президента  Российской Федерации и в органы местного самоуправления (размер А-4 – 24 тыс.шт. А-3 – 16 тыс.шт. А-2 – 10 тыс. шт., А-1 – 10 тыс.ш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января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н Е.А.,</w:t>
            </w:r>
          </w:p>
          <w:p>
            <w:pPr>
              <w:pStyle w:val="Normal"/>
              <w:rPr/>
            </w:pPr>
            <w:r>
              <w:rPr/>
              <w:t>Барабанов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я о порядке голосования формат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-4 – 12 тыс.шт;</w:t>
            </w:r>
          </w:p>
          <w:p>
            <w:pPr>
              <w:pStyle w:val="Normal"/>
              <w:rPr/>
            </w:pPr>
            <w:r>
              <w:rPr/>
              <w:t>А-3 – 6 тыс.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0 января 2012 го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 А.Е.,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семинар-совещание с представителями региональных отделений политических парт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янин В.Е., </w:t>
            </w:r>
          </w:p>
          <w:p>
            <w:pPr>
              <w:pStyle w:val="Normal"/>
              <w:rPr/>
            </w:pPr>
            <w:r>
              <w:rPr/>
              <w:t xml:space="preserve">Черепухин В.И., </w:t>
            </w:r>
          </w:p>
          <w:p>
            <w:pPr>
              <w:pStyle w:val="Normal"/>
              <w:rPr/>
            </w:pPr>
            <w:r>
              <w:rPr/>
              <w:t>Панков А.Е.,</w:t>
            </w:r>
          </w:p>
          <w:p>
            <w:pPr>
              <w:pStyle w:val="Normal"/>
              <w:rPr/>
            </w:pPr>
            <w:r>
              <w:rPr/>
              <w:t>Петухова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семинар – совещание с руководителями ТИК и руководителями аппаратов администраций муниципальных районов по вопросам подготовки  и проведения выборов Президента Российской Федерации и органов местного самоуправл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 ИК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Материально - техническое обеспе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явок ТИК, в соответствии с нормативами технологического оборудования УИК и выделенных на эти цели средств, приобрести для ТИК и УИК требуемое оборудование, канцелярские принадлежности, символику Российской Федерации (флаги, гербы) и т.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пухин В.И., </w:t>
            </w:r>
          </w:p>
          <w:p>
            <w:pPr>
              <w:pStyle w:val="Normal"/>
              <w:rPr/>
            </w:pPr>
            <w:r>
              <w:rPr/>
              <w:t>Лыкова А.И.,</w:t>
            </w:r>
          </w:p>
          <w:p>
            <w:pPr>
              <w:pStyle w:val="Normal"/>
              <w:rPr/>
            </w:pPr>
            <w:r>
              <w:rPr/>
              <w:t>Уланов С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а с поставщиками на приобретение технологического оборудования, канцтоваров и материал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, февраль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А.И.,</w:t>
            </w:r>
          </w:p>
          <w:p>
            <w:pPr>
              <w:pStyle w:val="Normal"/>
              <w:rPr/>
            </w:pPr>
            <w:r>
              <w:rPr/>
              <w:t>Уланов С.И.,</w:t>
            </w:r>
          </w:p>
          <w:p>
            <w:pPr>
              <w:pStyle w:val="Normal"/>
              <w:rPr/>
            </w:pPr>
            <w:r>
              <w:rPr/>
              <w:t>Локтева Н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сувениры для впервые голосующих избира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февраля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А.И.,</w:t>
            </w:r>
          </w:p>
          <w:p>
            <w:pPr>
              <w:pStyle w:val="Normal"/>
              <w:rPr/>
            </w:pPr>
            <w:r>
              <w:rPr/>
              <w:t>Уланов С.И.,</w:t>
            </w:r>
          </w:p>
          <w:p>
            <w:pPr>
              <w:pStyle w:val="Normal"/>
              <w:rPr/>
            </w:pPr>
            <w:r>
              <w:rPr/>
              <w:t>Перегон Е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ументы для организации торгов по приобретению технологического оборудования, ОСАГО, связ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 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пухин В.И., </w:t>
            </w:r>
          </w:p>
          <w:p>
            <w:pPr>
              <w:pStyle w:val="Normal"/>
              <w:rPr/>
            </w:pPr>
            <w:r>
              <w:rPr/>
              <w:t>Лыкова А.И.,</w:t>
            </w:r>
          </w:p>
          <w:p>
            <w:pPr>
              <w:pStyle w:val="Normal"/>
              <w:rPr/>
            </w:pPr>
            <w:r>
              <w:rPr/>
              <w:t>Локтев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>. Осуществление контроля за соблюдением избирательных прав граждан РФ при подготовке к проведению выбо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публикование и размещение в сети «Интернет» сведений о назначенных выборах в органы местного само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азнач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ков А.Е., </w:t>
            </w:r>
          </w:p>
          <w:p>
            <w:pPr>
              <w:pStyle w:val="Normal"/>
              <w:rPr/>
            </w:pPr>
            <w:r>
              <w:rPr/>
              <w:t xml:space="preserve">Харланова З.О., </w:t>
            </w:r>
          </w:p>
          <w:p>
            <w:pPr>
              <w:pStyle w:val="Normal"/>
              <w:rPr/>
            </w:pPr>
            <w:r>
              <w:rPr/>
              <w:t>Алексее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ходом формирования участковых избирательных комиссий по выборам Президента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Календарным плано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 А.Е.,</w:t>
            </w:r>
          </w:p>
          <w:p>
            <w:pPr>
              <w:pStyle w:val="Normal"/>
              <w:rPr/>
            </w:pPr>
            <w:r>
              <w:rPr/>
              <w:t>Стряпчих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ходом выдвижения, регистрации кандидатов в органы местного само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, предусмотренный Календарным план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янин В.Е., </w:t>
            </w:r>
          </w:p>
          <w:p>
            <w:pPr>
              <w:pStyle w:val="Normal"/>
              <w:rPr/>
            </w:pPr>
            <w:r>
              <w:rPr/>
              <w:t xml:space="preserve">Черепухин В.И., </w:t>
            </w:r>
          </w:p>
          <w:p>
            <w:pPr>
              <w:pStyle w:val="Normal"/>
              <w:rPr/>
            </w:pPr>
            <w:r>
              <w:rPr/>
              <w:t>Панков А.Е.,</w:t>
            </w:r>
          </w:p>
          <w:p>
            <w:pPr>
              <w:pStyle w:val="Normal"/>
              <w:rPr/>
            </w:pPr>
            <w:r>
              <w:rPr/>
              <w:t>Алексее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закон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группа по рассмотрению жалоб (заявлений),</w:t>
            </w:r>
          </w:p>
          <w:p>
            <w:pPr>
              <w:pStyle w:val="Normal"/>
              <w:rPr/>
            </w:pPr>
            <w:r>
              <w:rPr/>
              <w:t>Руководители ИК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ние на заседаниях ИКВО председателей ТИК и других организаторов выборов о ходе подготовки к выборам 4 марта 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ИК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редставителей ИКВО в ТИКи для контроля и содействия в подготовке помещений для голосования к проведению выборов 4 марта 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 февраля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ИК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type w:val="nextPage"/>
      <w:pgSz w:orient="landscape" w:w="16838" w:h="11906"/>
      <w:pgMar w:left="1134" w:right="117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15:00Z</dcterms:created>
  <dc:creator>Кириевская Ю.М.</dc:creator>
  <dc:description/>
  <dc:language>en-US</dc:language>
  <cp:lastModifiedBy>Стенд</cp:lastModifiedBy>
  <cp:lastPrinted>2011-04-06T17:31:00Z</cp:lastPrinted>
  <dcterms:modified xsi:type="dcterms:W3CDTF">2012-01-12T07:15:00Z</dcterms:modified>
  <cp:revision>2</cp:revision>
  <dc:subject/>
  <dc:title>УТВЕРЖДЕН</dc:title>
</cp:coreProperties>
</file>