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6371"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ТВЕРЖДЕН</w:t>
      </w:r>
    </w:p>
    <w:p>
      <w:pPr>
        <w:pStyle w:val="ConsPlusNonformat"/>
        <w:widowControl/>
        <w:ind w:left="6371"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ением Избирательной</w:t>
      </w:r>
    </w:p>
    <w:p>
      <w:pPr>
        <w:pStyle w:val="ConsPlusNonformat"/>
        <w:widowControl/>
        <w:ind w:left="6371"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миссии Воронежской области</w:t>
      </w:r>
    </w:p>
    <w:p>
      <w:pPr>
        <w:pStyle w:val="ConsPlusNonformat"/>
        <w:widowControl/>
        <w:ind w:left="6371"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от «</w:t>
      </w:r>
      <w:r>
        <w:rPr>
          <w:rFonts w:cs="Times New Roman" w:ascii="Times New Roman" w:hAnsi="Times New Roman"/>
          <w:color w:val="000000"/>
          <w:sz w:val="28"/>
          <w:u w:val="single"/>
        </w:rPr>
        <w:t>06</w:t>
      </w:r>
      <w:r>
        <w:rPr>
          <w:rFonts w:cs="Times New Roman" w:ascii="Times New Roman" w:hAnsi="Times New Roman"/>
          <w:color w:val="000000"/>
          <w:sz w:val="28"/>
        </w:rPr>
        <w:t>» апреля 2011 г. № </w:t>
      </w:r>
      <w:r>
        <w:rPr>
          <w:rFonts w:cs="Times New Roman" w:ascii="Times New Roman" w:hAnsi="Times New Roman"/>
          <w:color w:val="000000"/>
          <w:sz w:val="28"/>
          <w:u w:val="single"/>
        </w:rPr>
        <w:t>568</w:t>
      </w:r>
    </w:p>
    <w:p>
      <w:pPr>
        <w:pStyle w:val="ConsPlusNonformat"/>
        <w:widowControl/>
        <w:ind w:left="6371" w:firstLine="709"/>
        <w:jc w:val="center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</w:rPr>
        <w:t>Комплекс мероприят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</w:rPr>
        <w:t>Избирательной комиссии Воронежской области</w:t>
      </w:r>
    </w:p>
    <w:p>
      <w:pPr>
        <w:pStyle w:val="ConsPlusNonformat"/>
        <w:widowControl/>
        <w:jc w:val="center"/>
        <w:rPr/>
      </w:pPr>
      <w:r>
        <w:rPr/>
        <w:t xml:space="preserve">по подготовке и проведению выборов депутатов Государственной Думы Федерального Собрания Российской Федерации и органов местного самоуправления </w:t>
        <w:br/>
        <w:t>4 декабря 2011 года.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  <w:gridCol w:w="3060"/>
        <w:gridCol w:w="288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Подготовка нормативных докумен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и направить в Воронежскую областную Думу проект закона Воронежской области «О внесении изменений в закон Воронежской области «Избирательный кодекс Воронежской обла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,</w:t>
            </w:r>
          </w:p>
          <w:p>
            <w:pPr>
              <w:pStyle w:val="Normal"/>
              <w:rPr/>
            </w:pPr>
            <w:r>
              <w:rPr/>
              <w:t>Зам. Председателя,</w:t>
            </w:r>
          </w:p>
          <w:p>
            <w:pPr>
              <w:pStyle w:val="Normal"/>
              <w:rPr/>
            </w:pPr>
            <w:r>
              <w:rPr/>
              <w:t>Секретарь ИК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решение избирательной комиссии Воронежской области:</w:t>
            </w:r>
          </w:p>
          <w:p>
            <w:pPr>
              <w:pStyle w:val="Normal"/>
              <w:rPr/>
            </w:pPr>
            <w:r>
              <w:rPr/>
              <w:t>2.1. О контрольно-ревизионной службе при Избирательной комиссии Воронежской обла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. Об уполномоченных членов ИКВО по составлению протоколов об административных правонарушениях в соответствии с КоАП РФ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. О создании Рабочих групп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.1. По информационным спорам и иным вопросам информационного обеспечения выб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.2. По рассмотрению жалоб (заявлений) участников избирательного процесса  на нарушение избирательных прав граждан</w:t>
            </w:r>
          </w:p>
          <w:p>
            <w:pPr>
              <w:pStyle w:val="Normal"/>
              <w:rPr/>
            </w:pPr>
            <w:r>
              <w:rPr/>
              <w:t>2.3.3. По контролю за использованием Государственной автоматизированной системы «Выбор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 2011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 июня 2011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 августа 2011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 августа 2011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 сентября 201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редседателя ИКВО,</w:t>
            </w:r>
          </w:p>
          <w:p>
            <w:pPr>
              <w:pStyle w:val="Normal"/>
              <w:rPr/>
            </w:pPr>
            <w:r>
              <w:rPr/>
              <w:t>Петухова Н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ИК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председателя ИКВО, Костыгин Д.А.,</w:t>
            </w:r>
          </w:p>
          <w:p>
            <w:pPr>
              <w:pStyle w:val="Normal"/>
              <w:rPr/>
            </w:pPr>
            <w:r>
              <w:rPr/>
              <w:t>Перегон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ИКВО,</w:t>
            </w:r>
          </w:p>
          <w:p>
            <w:pPr>
              <w:pStyle w:val="Normal"/>
              <w:rPr/>
            </w:pPr>
            <w:r>
              <w:rPr/>
              <w:t>Баркалова И.Ю.</w:t>
            </w:r>
          </w:p>
          <w:p>
            <w:pPr>
              <w:pStyle w:val="Normal"/>
              <w:rPr/>
            </w:pPr>
            <w:r>
              <w:rPr/>
              <w:t xml:space="preserve">Секретарь ИКВО, </w:t>
            </w:r>
          </w:p>
          <w:p>
            <w:pPr>
              <w:pStyle w:val="Normal"/>
              <w:rPr/>
            </w:pPr>
            <w:r>
              <w:rPr/>
              <w:t>Харланова З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Оказание правовой, методической, информационной, организационно-технической помощи территориальным и участковым избирательным комисс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органами местного самоуправления, другими заинтересованными ведомствами, провести инвентаризацию избирательных участков и разработать мероприятия по приведению их в соответствие с требованиями  закона</w:t>
              <w:b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апрел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Т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перечень и количество недостающего оборудования для избирательных участков (кабины для голосования, ящики стационарные и переносные для голосования, сейфы, стенды для информации, печати и т.д.) и направить заявку в областную избирательную комисс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апрел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и ТИК, </w:t>
            </w:r>
          </w:p>
          <w:p>
            <w:pPr>
              <w:pStyle w:val="Normal"/>
              <w:rPr/>
            </w:pPr>
            <w:r>
              <w:rPr/>
              <w:t>Лыкова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региональными, местными отделениями политических партий определить резерв кадров для работы в составе участковых избирательных комисс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сен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Т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формирования резерва кадров ежемесячно докладывать в ИК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проводить сверки регистрации (учета) избирателей с органами регистрационного учета и ежеквартально, по установленному регламентом графику, передавать территориальный фрагмент Регистра избирателей на КСА ИКВО и КСА ЦИК РФ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е администраторы ТИК, Харланова З.О.,</w:t>
            </w:r>
          </w:p>
          <w:p>
            <w:pPr>
              <w:pStyle w:val="Normal"/>
              <w:rPr/>
            </w:pPr>
            <w:r>
              <w:rPr/>
              <w:t xml:space="preserve">Алексеев А.А., </w:t>
            </w:r>
          </w:p>
          <w:p>
            <w:pPr>
              <w:pStyle w:val="Normal"/>
              <w:rPr/>
            </w:pPr>
            <w:r>
              <w:rPr/>
              <w:t>Стряпчих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еречень информации, сведений и график их предоставления из ТИК в областную избирательную комисс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апрел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редседателя, Секретарь ИКВО, Агибалова Т.В.,</w:t>
            </w:r>
          </w:p>
          <w:p>
            <w:pPr>
              <w:pStyle w:val="Normal"/>
              <w:rPr/>
            </w:pPr>
            <w:r>
              <w:rPr/>
              <w:t>Харланова З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одготовку фрагментов ГАС «Выборы» в соответствии с Типовым планом подготовки и использования ГАС «Выборы» при проведении выборов депутатов Государственной Думы Федерального Собрания Российской Федерации и органов местного само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ланова З.О.</w:t>
            </w:r>
          </w:p>
          <w:p>
            <w:pPr>
              <w:pStyle w:val="Normal"/>
              <w:rPr/>
            </w:pPr>
            <w:r>
              <w:rPr/>
              <w:t>Алексеев А.А.</w:t>
            </w:r>
          </w:p>
          <w:p>
            <w:pPr>
              <w:pStyle w:val="Normal"/>
              <w:rPr/>
            </w:pPr>
            <w:r>
              <w:rPr/>
              <w:t>Стряпчих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о с работниками УФМС по Воронежской области оказать практическую помощь в актуализации Рамонского территориального фрагмента регистра избира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Май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К Рамонского района,</w:t>
            </w:r>
          </w:p>
          <w:p>
            <w:pPr>
              <w:pStyle w:val="Normal"/>
              <w:rPr/>
            </w:pPr>
            <w:r>
              <w:rPr/>
              <w:t>Харланова З.О.,</w:t>
            </w:r>
          </w:p>
          <w:p>
            <w:pPr>
              <w:pStyle w:val="Normal"/>
              <w:rPr/>
            </w:pPr>
            <w:r>
              <w:rPr/>
              <w:t>Алексее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концепцией развития ГАС «Выборы» провести работу по развертыванию модернизованных КСА ГАС «Выбор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Май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е администраторы ТИК</w:t>
            </w:r>
          </w:p>
          <w:p>
            <w:pPr>
              <w:pStyle w:val="Normal"/>
              <w:rPr/>
            </w:pPr>
            <w:r>
              <w:rPr/>
              <w:t>Харланова З.О.</w:t>
            </w:r>
          </w:p>
          <w:p>
            <w:pPr>
              <w:pStyle w:val="Normal"/>
              <w:rPr/>
            </w:pPr>
            <w:r>
              <w:rPr/>
              <w:t>Алексеев А.А.,</w:t>
            </w:r>
          </w:p>
          <w:p>
            <w:pPr>
              <w:pStyle w:val="Normal"/>
              <w:rPr/>
            </w:pPr>
            <w:r>
              <w:rPr/>
              <w:t>Стряпчих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графиком, утвержденным ФЦИ при ЦИК РФ, провести  общесистемные тренировки по проверке работоспособности модернизированных КСА ГАС «Выбор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 ФЦ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е администраторы ТИК,</w:t>
            </w:r>
          </w:p>
          <w:p>
            <w:pPr>
              <w:pStyle w:val="Normal"/>
              <w:rPr/>
            </w:pPr>
            <w:r>
              <w:rPr/>
              <w:t>Харланова З.О.,</w:t>
            </w:r>
          </w:p>
          <w:p>
            <w:pPr>
              <w:pStyle w:val="Normal"/>
              <w:rPr/>
            </w:pPr>
            <w:r>
              <w:rPr/>
              <w:t>Алексеев А.А.,</w:t>
            </w:r>
          </w:p>
          <w:p>
            <w:pPr>
              <w:pStyle w:val="Normal"/>
              <w:rPr/>
            </w:pPr>
            <w:r>
              <w:rPr/>
              <w:t>Стряпчих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ждому району определить количество впервые голосующих избирателей (рожденных в период с 15.03.1991г. по 4.12.1993г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августа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е администраторы ТИК</w:t>
            </w:r>
          </w:p>
          <w:p>
            <w:pPr>
              <w:pStyle w:val="Normal"/>
              <w:rPr/>
            </w:pPr>
            <w:r>
              <w:rPr/>
              <w:t>Харланова З.О.</w:t>
            </w:r>
          </w:p>
          <w:p>
            <w:pPr>
              <w:pStyle w:val="Normal"/>
              <w:rPr/>
            </w:pPr>
            <w:r>
              <w:rPr/>
              <w:t>Алексеев А.А.</w:t>
            </w:r>
          </w:p>
          <w:p>
            <w:pPr>
              <w:pStyle w:val="Normal"/>
              <w:rPr/>
            </w:pPr>
            <w:r>
              <w:rPr/>
              <w:t>Стряпчих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целях  обеспечения избирательных прав граждан Российской Федерации, являющихся инвалидами, лицами с ограниченными физическими возможностями: </w:t>
            </w:r>
          </w:p>
          <w:p>
            <w:pPr>
              <w:pStyle w:val="Normal"/>
              <w:rPr/>
            </w:pPr>
            <w:r>
              <w:rPr/>
              <w:t>13.1. По каждому избирательному участку составить список указанной группы лиц;</w:t>
            </w:r>
          </w:p>
          <w:p>
            <w:pPr>
              <w:pStyle w:val="Normal"/>
              <w:rPr/>
            </w:pPr>
            <w:r>
              <w:rPr/>
              <w:t>13.2. От желающих принять участие в выборах, но не имеющих возможность посетить избирательный участок, собрать заявления о голосовании вне помещения для голосов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3. Инвалидов, которые в день голосования не будут находиться по месту жительства и не смогут прибыть на избирательный участок, где они включены в списки избирателей, обеспечить открепительными удостоверениями и организовать их голосование на том избирательном участке, на котором они будут находиться в день голосования;</w:t>
            </w:r>
          </w:p>
          <w:p>
            <w:pPr>
              <w:pStyle w:val="Normal"/>
              <w:rPr/>
            </w:pPr>
            <w:r>
              <w:rPr/>
              <w:t>13.4. На избирательных участках, на которых предполагается участие в голосовании слепых и слабовидящих избирателей, разместить информацию о политических партиях, участвующих в выборах, о порядке заполнения избирательных бюллетеней, выполненную крупным шрифтом и с применением азбуки Брайля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 ноября 2011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 декабря 2011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роки установленные закон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 но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К райо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ковые избирательные комиссии (УИ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КВО, </w:t>
            </w:r>
          </w:p>
          <w:p>
            <w:pPr>
              <w:pStyle w:val="Normal"/>
              <w:rPr/>
            </w:pPr>
            <w:r>
              <w:rPr/>
              <w:t xml:space="preserve">ТИК, </w:t>
            </w:r>
          </w:p>
          <w:p>
            <w:pPr>
              <w:pStyle w:val="Normal"/>
              <w:rPr/>
            </w:pPr>
            <w:r>
              <w:rPr/>
              <w:t>У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беспечения избирательных прав граждан, обучающихся на очной форме обучения и зарегистрированных по месту пребывания в общежитиях (по месту нахождения образовательного учреждения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. Обеспечить через ГАС «Выборы» передачу сведений о студентах, желающих голосовать по месту пребывания, в ТИК по месту их постоянного жительств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2. Провести с руководителя ми высших учебных заведений и учреждений среднего профессионального образования , председателями студенческих городков совещания по вопросу организации голосования на выборах депутатов Государственной Думы Федерального Собрания Российской Федерации;</w:t>
            </w:r>
          </w:p>
          <w:p>
            <w:pPr>
              <w:pStyle w:val="Normal"/>
              <w:rPr/>
            </w:pPr>
            <w:r>
              <w:rPr/>
              <w:t>14.3. Организовать прием заявлений от студентов, зарегистрированных по месту пребывания в общежитиях и желающих участвовать в выборах депутатов Государственной Думы Федерального Собрания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поступления сведений (не позднее 1 декабря 2011 го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 ноября 2011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 дека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и, системные администраторы ТИК, </w:t>
            </w:r>
          </w:p>
          <w:p>
            <w:pPr>
              <w:pStyle w:val="Normal"/>
              <w:rPr/>
            </w:pPr>
            <w:r>
              <w:rPr/>
              <w:t>Харланова З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и Т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и, системные администраторы Т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 Методические рекомендации, инструкции, плакаты и другая печатная продук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ендарный план мероприятий по подготовке к выборам депутатов Государственной Думы Федерального Собрания Российской Федерации шестого созы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 сен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выборов - 2011. Выборы депутатов Государственной Думы Федерального Собрания Российской Федерации шестого созыва (плака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сен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о порядке формирования участковых избирательных комиссий для подготовки и проведения выборов депутатов Государственной Думы Федерального Собрания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августа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"Об основных гарантиях избирательных прав и права на участие в референдуме граждан Российской Федерации" (с извлечениями из других федеральных закон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 сен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голосования на выборах депутатов Государственной Думы Федерального Собрания Российской Федерации шестого созыва (с образцом избирательного бюллетен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епительное удостоверение на выборах депутатов Государственной Думы Федерального Собрания Российской Федерации шестого созы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ок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сть за нарушение законодательства Российской Федерации о выборах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7 сен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о применении избирательными комиссиями Кодекса Российской Федерации об административных правонарушен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сен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"О выборах депутатов Государственной Думы Федерального Собрания Российской Федерации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9 сен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о порядке открытия и ведения счетов, учета, отчетности и перечисления денежных средств, выделенных Центральной избирательной комиссии Российской Федерации, другим избирательным комисси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 сен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о порядке голосования избирателей, являющихся инвалид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сен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орядке заполнения избирательного бюллетеня на выборах депутатов Государственной Думы Федерального Собрания Российской Федерации шестого созыва (для слепых, шрифтом Брайл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6 ок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материалы о порядке голосования и заполнения избирательного бюллетеня на выборах депутатов Государственной Думы Федерального Собрания Российской Федерации шестого созыва (для слепых и слабовидящих в аудиоформат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сен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орядке заполнения избирательного бюллетеня на выборах депутатов Государственной Думы Федерального Собрания Российской Федерации шестого созыва (для слабовидящих, крупным шрифто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7 ок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блокнот члена участковой избирательной комиссии по выборам депутатов Государственной Думы Федерального Собрания Российской Федерации шестого созы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ок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наблюдателя на выборах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4 ок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голосования с использованием комплексов технических средств обработки избирательных бюллетеней на выборах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 ок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голосования с использованием комплексов для электронного голосования на выборах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14 ок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списки кандидатов в депутаты Государственной Думы Федерального Собрания Российской Федерации шестого созыва, выдвинутые политическими партиями и зарегистрированные Центральной избирательной комиссией Российской Федерации. Сведения о доходах за 2010 год и об имуществе кандидатов, включенных в общефедеральные части федеральных списков кандидатов и в соответствующие региональные группы кандидатов в депутаты Государственной Думы Федерального Собрания Российской Федерации шестого созыва. Сведения из финансовых отчетов политических партий, зарегистрировавших федеральные списки кандидатов, а также о результатах проверки этих отчетов. Сведения о выявленных фактах недостоверности данных и сведений, представленных кандидатами о себе, о доходах за 2010 год и об имуществе (специальный информационный выпус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8 но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, зарегистрировавшие федеральные списки кандидатов (в порядке размещения в избирательном бюллетен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 но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олитических партиях, зарегистрировавших федеральные списки кандидатов (для слабовидящих, крупным шрифто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 но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олитических партиях, зарегистрировавших федеральные списки кандидатов (для слепых, шрифтом Брайл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 ноября 2011 г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й знак (марка) для избирательных бюллетеней на выборах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6 ок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ция о составлении, уточнении и использовании списков избирателей на выборах депутатов Государственной Думы Федерального Собрания Российской Федерации шестого созы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1 сен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и напечатать увеличенную форму протокола участковой избирательной комиссии по выборам депутатов Государственной Думы Федерального Собрания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но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ИКВО,</w:t>
            </w:r>
          </w:p>
          <w:p>
            <w:pPr>
              <w:pStyle w:val="Normal"/>
              <w:rPr/>
            </w:pPr>
            <w:r>
              <w:rPr/>
              <w:t>Перегон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увеличенную форму сводной таблицы ИКВО по выборам депутатов Государственной Думы Федерального Собрания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но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ИКВО,</w:t>
            </w:r>
          </w:p>
          <w:p>
            <w:pPr>
              <w:pStyle w:val="Normal"/>
              <w:rPr/>
            </w:pPr>
            <w:r>
              <w:rPr/>
              <w:t>Перегон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членам УИК по подготовке и проведению голосования, формы и образцы документов с последующей передачей их по электронной почте в 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сен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ь ИКВО, </w:t>
            </w:r>
          </w:p>
          <w:p>
            <w:pPr>
              <w:pStyle w:val="Normal"/>
              <w:rPr/>
            </w:pPr>
            <w:r>
              <w:rPr/>
              <w:t>Председатели ТИК, Бутурлиновской зоны</w:t>
            </w:r>
          </w:p>
          <w:p>
            <w:pPr>
              <w:pStyle w:val="Normal"/>
              <w:rPr/>
            </w:pPr>
            <w:r>
              <w:rPr/>
              <w:t>Стряпчих С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формы следующих документов (для передаче из ИКВО в ТИКи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1. Акты о приеме и передаче избирательных бюллетен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2. Акты о приеме и передаче марок для избирательных бюллетен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3. Акты о приеме и передаче открепительных удостоверен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4. Приглашения на выборы (изготавливает в полном объеме ИКВО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5. Заявления студентов о голосовании в местах временного пребывания (зарегистрированных в общежитиях учебного заведения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6. Заявление о выдаче открепительного заявл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7. Акт о передаче списка избирателей в ТИК, в УИ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8. Формы протоколов УИК и ТИК об итогах голосования на выборах депутатов Государственной Думы Федерального Собрания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 октября 2011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 октября 2011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 октября 2011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 сентября 2011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 октября 2011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 сентября 2011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 октября 2011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 ок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ИКВО, </w:t>
            </w:r>
          </w:p>
          <w:p>
            <w:pPr>
              <w:pStyle w:val="Normal"/>
              <w:rPr/>
            </w:pPr>
            <w:r>
              <w:rPr/>
              <w:t>Перегон Е.А.</w:t>
            </w:r>
          </w:p>
          <w:p>
            <w:pPr>
              <w:pStyle w:val="Normal"/>
              <w:rPr/>
            </w:pPr>
            <w:r>
              <w:rPr/>
              <w:t xml:space="preserve">Секретарь ИКВО, </w:t>
            </w:r>
          </w:p>
          <w:p>
            <w:pPr>
              <w:pStyle w:val="Normal"/>
              <w:rPr/>
            </w:pPr>
            <w:r>
              <w:rPr/>
              <w:t>Перегон Е.А.</w:t>
            </w:r>
          </w:p>
          <w:p>
            <w:pPr>
              <w:pStyle w:val="Normal"/>
              <w:rPr/>
            </w:pPr>
            <w:r>
              <w:rPr/>
              <w:t xml:space="preserve">Секретарь ИКВО, </w:t>
            </w:r>
          </w:p>
          <w:p>
            <w:pPr>
              <w:pStyle w:val="Normal"/>
              <w:rPr/>
            </w:pPr>
            <w:r>
              <w:rPr/>
              <w:t>Перегон Е.А.</w:t>
            </w:r>
          </w:p>
          <w:p>
            <w:pPr>
              <w:pStyle w:val="Normal"/>
              <w:rPr/>
            </w:pPr>
            <w:r>
              <w:rPr/>
              <w:t xml:space="preserve">Зам.председателя ИКВО, </w:t>
            </w:r>
          </w:p>
          <w:p>
            <w:pPr>
              <w:pStyle w:val="Normal"/>
              <w:rPr/>
            </w:pPr>
            <w:r>
              <w:rPr/>
              <w:t>Перегон Е.А.</w:t>
            </w:r>
          </w:p>
          <w:p>
            <w:pPr>
              <w:pStyle w:val="Normal"/>
              <w:rPr/>
            </w:pPr>
            <w:r>
              <w:rPr/>
              <w:t xml:space="preserve">Секретарь ИКВО, </w:t>
            </w:r>
          </w:p>
          <w:p>
            <w:pPr>
              <w:pStyle w:val="Normal"/>
              <w:rPr/>
            </w:pPr>
            <w:r>
              <w:rPr/>
              <w:t>Перегон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ИКВО, </w:t>
            </w:r>
          </w:p>
          <w:p>
            <w:pPr>
              <w:pStyle w:val="Normal"/>
              <w:rPr/>
            </w:pPr>
            <w:r>
              <w:rPr/>
              <w:t>Перегон Е.А.</w:t>
            </w:r>
          </w:p>
          <w:p>
            <w:pPr>
              <w:pStyle w:val="Normal"/>
              <w:rPr/>
            </w:pPr>
            <w:r>
              <w:rPr/>
              <w:t xml:space="preserve">Секретарь ИКВО, </w:t>
            </w:r>
          </w:p>
          <w:p>
            <w:pPr>
              <w:pStyle w:val="Normal"/>
              <w:rPr/>
            </w:pPr>
            <w:r>
              <w:rPr/>
              <w:t>Перегон Е.А.</w:t>
            </w:r>
          </w:p>
          <w:p>
            <w:pPr>
              <w:pStyle w:val="Normal"/>
              <w:rPr/>
            </w:pPr>
            <w:r>
              <w:rPr/>
              <w:t xml:space="preserve">Секретарь ИКВО, </w:t>
            </w:r>
          </w:p>
          <w:p>
            <w:pPr>
              <w:pStyle w:val="Normal"/>
              <w:rPr/>
            </w:pPr>
            <w:r>
              <w:rPr/>
              <w:t>Алексеев А.А.,</w:t>
            </w:r>
          </w:p>
          <w:p>
            <w:pPr>
              <w:pStyle w:val="Normal"/>
              <w:rPr/>
            </w:pPr>
            <w:r>
              <w:rPr/>
              <w:t>Перегон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еречень документов, передаваемых из ТИК в ИК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но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ИК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лакаты-календари по выборам депутатов Государственной Думы Федерального Собрания Российской Федерации (размер А-4 – 24 тыс.шт. А-3 – 16 тыс.шт. А-2 – 10 тыс. шт., А-1 – 10 тяс.ш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сен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н Е.А.,</w:t>
            </w:r>
          </w:p>
          <w:p>
            <w:pPr>
              <w:pStyle w:val="Normal"/>
              <w:rPr/>
            </w:pPr>
            <w:r>
              <w:rPr/>
              <w:t>Барабанов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и с символикой ИКВО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рманные –  32 тыс.шт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лендари-«домики» -  5 тыс.шт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лендари формат А-2 – 1 тыс.шт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вартальные – 500 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сен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председателя, Секретарь ИКВО, </w:t>
            </w:r>
          </w:p>
          <w:p>
            <w:pPr>
              <w:pStyle w:val="Normal"/>
              <w:rPr/>
            </w:pPr>
            <w:r>
              <w:rPr/>
              <w:t>Перегон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членам ТИК в подготовке и проведении голосования на выборах депутатов Государственной Думы Федерального Собрания Российской Федерации и органов местного само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августа 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ь ИКВО, </w:t>
            </w:r>
          </w:p>
          <w:p>
            <w:pPr>
              <w:pStyle w:val="Normal"/>
              <w:rPr/>
            </w:pPr>
            <w:r>
              <w:rPr/>
              <w:t>Председатели ТИК Советской з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членам ИКМО по  подготовке и проведению голосования на выборах органов местного самоуправления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сен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ИКВО, Председатели ТИК Лискинской з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членам ТИК в подготовке и проведении голосования на выборах депутатов представительных органов местного самоуправления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сен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ИКВО, Председатели ТИК Борисоглебской з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ия о порядке голосования формат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-4 – 12 тыс.шт;</w:t>
            </w:r>
          </w:p>
          <w:p>
            <w:pPr>
              <w:pStyle w:val="Normal"/>
              <w:rPr/>
            </w:pPr>
            <w:r>
              <w:rPr/>
              <w:t>А-3 – 6 тыс.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0 сентября 201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ИКВО, Перегон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три семинара-совещания по вопросам подготовки и проведения выборов депутатов Государственной Думы Федерального Собрания Российской Федерации и органов местного самоуправления с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едседателями ТИК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бухгалтерами ТИ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истемными администраторами Т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-май 2011 года</w:t>
            </w:r>
          </w:p>
          <w:p>
            <w:pPr>
              <w:pStyle w:val="Normal"/>
              <w:rPr/>
            </w:pPr>
            <w:r>
              <w:rPr/>
              <w:t>Август-сентябрь 2011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, </w:t>
            </w:r>
          </w:p>
          <w:p>
            <w:pPr>
              <w:pStyle w:val="Normal"/>
              <w:rPr/>
            </w:pPr>
            <w:r>
              <w:rPr/>
              <w:t xml:space="preserve">зам. председателя, секретарь ИКВО, </w:t>
            </w:r>
          </w:p>
          <w:p>
            <w:pPr>
              <w:pStyle w:val="Normal"/>
              <w:rPr/>
            </w:pPr>
            <w:r>
              <w:rPr/>
              <w:t>Локте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семинар-совещание с представителями региональных отделений политических парт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, </w:t>
            </w:r>
          </w:p>
          <w:p>
            <w:pPr>
              <w:pStyle w:val="Normal"/>
              <w:rPr/>
            </w:pPr>
            <w:r>
              <w:rPr/>
              <w:t>зам. председателя, секретарь ИКВО,</w:t>
            </w:r>
          </w:p>
          <w:p>
            <w:pPr>
              <w:pStyle w:val="Normal"/>
              <w:rPr/>
            </w:pPr>
            <w:r>
              <w:rPr/>
              <w:t>Петухова Н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еминар-совещание с представителями средств массовой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, </w:t>
            </w:r>
          </w:p>
          <w:p>
            <w:pPr>
              <w:pStyle w:val="Normal"/>
              <w:rPr/>
            </w:pPr>
            <w:r>
              <w:rPr/>
              <w:t>зам. председателя, секретарь ИК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еминар – совещание с руководителями ТИК и руководителями аппаратов администраций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, </w:t>
            </w:r>
          </w:p>
          <w:p>
            <w:pPr>
              <w:pStyle w:val="Normal"/>
              <w:rPr/>
            </w:pPr>
            <w:r>
              <w:rPr/>
              <w:t>зам. председателя, секретарь ИК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>. Материально - техническое обеспе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явок ТИК, в соответствии с нормативами технологического оборудования УИК и выделенных на эти цели средств, приобрести для ТИК и УИК требуемое оборудование, канцелярские принадлежности, символику Российской Федерации (флаги, гербы) и т.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редседателя ИКВО, Лыкова А.И.,</w:t>
            </w:r>
          </w:p>
          <w:p>
            <w:pPr>
              <w:pStyle w:val="Normal"/>
              <w:rPr/>
            </w:pPr>
            <w:r>
              <w:rPr/>
              <w:t>Уланов С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ь договора с поставщиками на приобретение технологического оборудования, канцтоваров и материал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ноябрь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А.И.,</w:t>
            </w:r>
          </w:p>
          <w:p>
            <w:pPr>
              <w:pStyle w:val="Normal"/>
              <w:rPr/>
            </w:pPr>
            <w:r>
              <w:rPr/>
              <w:t>Уланов С.И.,</w:t>
            </w:r>
          </w:p>
          <w:p>
            <w:pPr>
              <w:pStyle w:val="Normal"/>
              <w:rPr/>
            </w:pPr>
            <w:r>
              <w:rPr/>
              <w:t>Локтева Н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сти сувениры для впервые голосующих избира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окт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А.И.,</w:t>
            </w:r>
          </w:p>
          <w:p>
            <w:pPr>
              <w:pStyle w:val="Normal"/>
              <w:rPr/>
            </w:pPr>
            <w:r>
              <w:rPr/>
              <w:t>Уланов С.И.,</w:t>
            </w:r>
          </w:p>
          <w:p>
            <w:pPr>
              <w:pStyle w:val="Normal"/>
              <w:rPr/>
            </w:pPr>
            <w:r>
              <w:rPr/>
              <w:t>Перегон Е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ументы для организации торгов по приобретению технологического оборудования, ОСАГО, бензин, связ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– сентябрь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Председателя, </w:t>
            </w:r>
          </w:p>
          <w:p>
            <w:pPr>
              <w:pStyle w:val="Normal"/>
              <w:rPr/>
            </w:pPr>
            <w:r>
              <w:rPr/>
              <w:t>Лыкова А.И.,</w:t>
            </w:r>
          </w:p>
          <w:p>
            <w:pPr>
              <w:pStyle w:val="Normal"/>
              <w:rPr/>
            </w:pPr>
            <w:r>
              <w:rPr/>
              <w:t>Локтева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>. Осуществление контроля за соблюдением избирательных прав граждан РФ при подготовке к проведению выбо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публикование и размещение в сети «Интернет» сведений о назначенных выборах в органы местного само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азнач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ь ИКВО, </w:t>
            </w:r>
          </w:p>
          <w:p>
            <w:pPr>
              <w:pStyle w:val="Normal"/>
              <w:rPr/>
            </w:pPr>
            <w:r>
              <w:rPr/>
              <w:t xml:space="preserve">Харланова З.О., </w:t>
            </w:r>
          </w:p>
          <w:p>
            <w:pPr>
              <w:pStyle w:val="Normal"/>
              <w:rPr/>
            </w:pPr>
            <w:r>
              <w:rPr/>
              <w:t>Алексее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ходом формирования участковых избирательных комиссий по выборам депутатов государственной Думы Федерального Собрания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Календарным плано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ИКВО, Стряпчих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ходом выдвижения, регистрации кандида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, предусмотренный Календарным план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, зам.председателя, Секретарь ИКВО, Алексее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закон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группа по рассмотрению жалоб (заявлений),</w:t>
            </w:r>
          </w:p>
          <w:p>
            <w:pPr>
              <w:pStyle w:val="Normal"/>
              <w:rPr/>
            </w:pPr>
            <w:r>
              <w:rPr/>
              <w:t>Руководители ИК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шивание на заседаниях ИКВО председателей ТИК и других организаторов выборов о ходе подготовки к выборам 4 декабря 2011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ИК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редставителей ИКВО в ТИКи для контроля и содействия в подготовке помещений для голосования к проведению выборов 4 декабря 2011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 ноя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ИК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type w:val="nextPage"/>
      <w:pgSz w:orient="landscape" w:w="16838" w:h="11906"/>
      <w:pgMar w:left="1134" w:right="1178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19:00Z</dcterms:created>
  <dc:creator>Кириевская Ю.М.</dc:creator>
  <dc:description/>
  <dc:language>en-US</dc:language>
  <cp:lastModifiedBy>FCI</cp:lastModifiedBy>
  <cp:lastPrinted>2011-04-06T17:31:00Z</cp:lastPrinted>
  <dcterms:modified xsi:type="dcterms:W3CDTF">2011-04-08T08:10:00Z</dcterms:modified>
  <cp:revision>25</cp:revision>
  <dc:subject/>
  <dc:title>УТВЕРЖДЕН</dc:title>
</cp:coreProperties>
</file>